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9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Miejskie Przedsiębiorstwo Gospodarki Komunalnej – Rzeszów Spółka z ograniczoną odpowiedzialności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</w:t>
      </w:r>
      <w:r>
        <w:rPr>
          <w:rFonts w:cs="Arial" w:ascii="Arial" w:hAnsi="Arial"/>
          <w:color w:val="000000"/>
        </w:rPr>
        <w:t>pn.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Budowa Instalacji Biologicznego Przetwarzania Odpadów na terenie Zakładu MPGK –Rzeszów na działce nr 251/2 obr. 217 przy ul. Ciepłowniczej w Rzeszowie  oraz budowę przyłącza wodociągowego na działce nr 354 obr. 217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netto: ………………………zł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VAT (….%)……………….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słownie złotych: ................................................................................................... .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na wykonanie przedmiotu zamówienia …….. miesięcy. 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2969137"/>
      <w:bookmarkStart w:id="1" w:name="__Fieldmark__0_332969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de-CH"/>
          </w:rPr>
          <w:t>https://prod.ceidg.gov.pl/CEIDG/CEIDG.Public.UI/Search.aspx</w:t>
        </w:r>
      </w:hyperlink>
      <w:r>
        <w:rPr>
          <w:rFonts w:cs="Arial" w:ascii="Arial" w:hAnsi="Arial"/>
          <w:lang w:val="de-CH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2969137"/>
      <w:bookmarkStart w:id="3" w:name="__Fieldmark__1_332969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de-CH"/>
          </w:rPr>
          <w:t>https://ekrs.ms.gov.pl/web/wyszukiwarka-krs/strona-glowna/</w:t>
        </w:r>
      </w:hyperlink>
      <w:r>
        <w:rPr>
          <w:rFonts w:cs="Arial" w:ascii="Arial" w:hAnsi="Arial"/>
          <w:lang w:val="de-CH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2969137"/>
      <w:bookmarkStart w:id="5" w:name="__Fieldmark__2_33296913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32969137"/>
      <w:bookmarkStart w:id="7" w:name="__Fieldmark__3_33296913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 przedłożenie odpowiedniego dokumentu na podstawie art. 128 Pzp.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,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bookmarkStart w:id="8" w:name="_Hlk63063705"/>
      <w:bookmarkEnd w:id="8"/>
      <w:r>
        <w:rPr>
          <w:rFonts w:cs="Arial" w:ascii="Arial" w:hAnsi="Arial"/>
        </w:rPr>
        <w:t>Usługi polegające na: ……………………………………………………………. wykona……………………………………………………………………………...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bookmarkStart w:id="9" w:name="_Hlk63063705"/>
      <w:bookmarkEnd w:id="9"/>
      <w:r>
        <w:rPr>
          <w:rFonts w:cs="Arial" w:ascii="Arial" w:hAnsi="Arial"/>
        </w:rPr>
        <w:t>Usługi polegające na: ……………………………………………………………. wykona……………………………………………………………………………...</w:t>
      </w:r>
    </w:p>
    <w:p>
      <w:pPr>
        <w:pStyle w:val="NormalnyWeb"/>
        <w:spacing w:lineRule="atLeast" w:line="280" w:before="120" w:after="120"/>
        <w:ind w:left="284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0" w:name="_Hlk63081021"/>
      <w:bookmarkEnd w:id="10"/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11" w:name="_Hlk63081021"/>
      <w:bookmarkEnd w:id="11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2" w:name="__Fieldmark__4_332969137"/>
      <w:bookmarkStart w:id="13" w:name="__Fieldmark__4_332969137"/>
      <w:bookmarkEnd w:id="1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4" w:name="__Fieldmark__5_332969137"/>
      <w:bookmarkStart w:id="15" w:name="__Fieldmark__5_332969137"/>
      <w:bookmarkEnd w:id="1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bookmarkStart w:id="16" w:name="_Hlk62810669"/>
      <w:bookmarkEnd w:id="16"/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6_332969137"/>
      <w:bookmarkStart w:id="18" w:name="__Fieldmark__6_332969137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Hlk64968661"/>
      <w:bookmarkStart w:id="20" w:name="__Fieldmark__7_332969137"/>
      <w:bookmarkStart w:id="21" w:name="__Fieldmark__7_332969137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małe przedsiębiorstwo</w:t>
      </w:r>
      <w:bookmarkEnd w:id="19"/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8_332969137"/>
      <w:bookmarkStart w:id="23" w:name="__Fieldmark__8_33296913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4" w:name="_Hlk62810669"/>
      <w:bookmarkEnd w:id="24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lub w postaci elektronicznej opatrzonej podpisem zaufanym lub podpisem osobistym.  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35:00Z</dcterms:created>
  <dc:creator>UM Rzeszów</dc:creator>
  <dc:description/>
  <cp:keywords/>
  <dc:language>en-US</dc:language>
  <cp:lastModifiedBy>Piotr Chmiel</cp:lastModifiedBy>
  <cp:lastPrinted>2025-08-21T10:04:00Z</cp:lastPrinted>
  <dcterms:modified xsi:type="dcterms:W3CDTF">2025-10-14T05:09:00Z</dcterms:modified>
  <cp:revision>35</cp:revision>
  <dc:subject/>
  <dc:title>OFERTA</dc:title>
</cp:coreProperties>
</file>